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-Shak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Rippen bittere 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El fertige Schokoladensau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 g Schokoladenei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Ovomalti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asse Mil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kolade schmelzen, mit der Schokoladensauce gut verrühren und abkühlen lassen, in den Mixer füllen und mit den restlichen Zutaten cremig schlag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großen eisgekühlten Cognac-Schwenkern mit dicken bunten Strohhalmen servier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02:00Z</dcterms:created>
  <dc:creator>Jana</dc:creator>
  <dc:description/>
  <dc:language>en-US</dc:language>
  <cp:lastModifiedBy>Jana</cp:lastModifiedBy>
  <dcterms:modified xsi:type="dcterms:W3CDTF">2004-07-16T11:02:00Z</dcterms:modified>
  <cp:revision>2</cp:revision>
  <dc:subject/>
  <dc:title/>
</cp:coreProperties>
</file>